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020-1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9/24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Latn-RS"/>
        </w:rPr>
        <w:t xml:space="preserve">јануара </w:t>
      </w:r>
      <w:r>
        <w:rPr>
          <w:rFonts w:cs="Arial" w:ascii="Arial" w:hAnsi="Arial"/>
          <w:sz w:val="22"/>
          <w:szCs w:val="22"/>
          <w:lang w:val="sr-RS"/>
        </w:rPr>
        <w:t>20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 закључење Уговора</w:t>
      </w:r>
      <w:r>
        <w:rPr>
          <w:b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val="sr-RS"/>
        </w:rPr>
        <w:t xml:space="preserve">о пружању услуга одржавања и развоја заједничког Географског информационог система Града Крагујевца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sr-RS"/>
        </w:rPr>
        <w:t>и општина Кнић и Рековац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на закључење Уговора 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о 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међу Града Крагујевца-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CS"/>
        </w:rPr>
        <w:t>Привредног друштвo eKG InfoData доо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eastAsia="Calibri" w:cs="Arial"/>
          <w:bCs/>
          <w:sz w:val="22"/>
          <w:szCs w:val="22"/>
          <w:lang w:val="sr-RS"/>
        </w:rPr>
      </w:pPr>
      <w:r>
        <w:rPr>
          <w:rFonts w:eastAsia="Calibri"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у угово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ог закључка 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5. годину („Службени лист града Крагујевца“, број 37/24) на разделу 8</w:t>
      </w:r>
      <w:r>
        <w:rPr>
          <w:rFonts w:cs="Arial" w:ascii="Arial" w:hAnsi="Arial"/>
          <w:bCs/>
          <w:sz w:val="22"/>
          <w:szCs w:val="22"/>
          <w:lang w:val="sr-RS"/>
        </w:rPr>
        <w:t>-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 15-опште услуге локалне само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А 0001-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ru-RU"/>
        </w:rPr>
        <w:t>функција 130</w:t>
      </w:r>
      <w:r>
        <w:rPr>
          <w:rFonts w:cs="Arial" w:ascii="Arial" w:hAnsi="Arial"/>
          <w:bCs/>
          <w:sz w:val="22"/>
          <w:szCs w:val="22"/>
          <w:lang w:val="sr-RS"/>
        </w:rPr>
        <w:t>-опште услуг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економска класификација </w:t>
      </w:r>
      <w:r>
        <w:rPr>
          <w:rFonts w:cs="Arial" w:ascii="Arial" w:hAnsi="Arial"/>
          <w:bCs/>
          <w:sz w:val="22"/>
          <w:szCs w:val="22"/>
          <w:lang w:val="sr-RS"/>
        </w:rPr>
        <w:t>423-услуге по уговору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број 236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76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bCs/>
          <w:sz w:val="22"/>
          <w:szCs w:val="22"/>
          <w:lang w:val="ru-RU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о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име града Крагујевца - Градске управе за развој и инвестиције закључиће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кључење Уговора о 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Закључак),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29/24-пречишћен текст) и члану 4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13/24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процедуралног карактера и има за циљ закључење Уговора о </w:t>
      </w:r>
      <w:r>
        <w:rPr>
          <w:rFonts w:eastAsia="Calibri" w:cs="Arial" w:ascii="Arial" w:hAnsi="Arial"/>
          <w:bCs/>
          <w:sz w:val="22"/>
          <w:szCs w:val="22"/>
          <w:lang w:val="sr-RS"/>
        </w:rPr>
        <w:t xml:space="preserve">пружању услуга одржавања и развоја заједничког Географског информационог система Града Крагујевца и општина Кнић и Рековац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складу са чланом 3. став 3. Одлуке о заједничком географском информационом систему Града Крагујевца и општина Кнић и Рековац („Службени лист града Крагујевца“, број 7/21 и 8/23) утврђено је да одржавање и развој ГИС-а се регулишу уговором између Града Крагујевца-градске управе за развој и инвестиције и Привредног друштвo eKG InfoData доо,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вредно друштвo eKG InfoData доо,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днело је захтев за закључење уговора о пружању услуга одржавања и развоја ГИС-а бр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768/2024 o</w:t>
      </w:r>
      <w:r>
        <w:rPr>
          <w:rFonts w:cs="Arial" w:ascii="Arial" w:hAnsi="Arial"/>
          <w:bCs/>
          <w:sz w:val="22"/>
          <w:szCs w:val="22"/>
          <w:lang w:val="sr-RS"/>
        </w:rPr>
        <w:t>д 31.децембра 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 Одељење финансијских послова за Управу за развој и инвестиције и Управу за имовинске послове дала је мишљење број 3/25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09.јануара 2025. године, да с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ење Уговора о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7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у оквиру раздела 8- Градска управа за развој и инвестиције, Програм 15-опште услуге локалне само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А 0001-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ru-RU"/>
        </w:rPr>
        <w:t>функција 130</w:t>
      </w:r>
      <w:r>
        <w:rPr>
          <w:rFonts w:cs="Arial" w:ascii="Arial" w:hAnsi="Arial"/>
          <w:bCs/>
          <w:sz w:val="22"/>
          <w:szCs w:val="22"/>
          <w:lang w:val="sr-RS"/>
        </w:rPr>
        <w:t>-опште услуг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економска класификација </w:t>
      </w:r>
      <w:r>
        <w:rPr>
          <w:rFonts w:cs="Arial" w:ascii="Arial" w:hAnsi="Arial"/>
          <w:bCs/>
          <w:sz w:val="22"/>
          <w:szCs w:val="22"/>
          <w:lang w:val="sr-RS"/>
        </w:rPr>
        <w:t>423-услуге по уговору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број 236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76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bCs/>
          <w:sz w:val="22"/>
          <w:szCs w:val="22"/>
          <w:lang w:val="ru-RU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М-3/25 од  9.јануара  2025.године, да је сагласно са формално-правном природом предложеног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>Уговора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међу Града Крагујевца- Градске управе за развој и инвестиције и Привредног друштва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оо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ључка утврђено је да су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еализацију угово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5. годину („Службени лист града Крагујевца“, број 37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 је да ће </w:t>
      </w:r>
      <w:r>
        <w:rPr>
          <w:rFonts w:cs="Arial" w:ascii="Arial" w:hAnsi="Arial"/>
          <w:sz w:val="22"/>
          <w:szCs w:val="22"/>
          <w:lang w:val="sr-RS"/>
        </w:rPr>
        <w:t xml:space="preserve">Уговор о 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пружању услуга одржавања и развоја заједничког Географског информационог система Града Крагујевца и општина Кнић и Рековац</w:t>
      </w:r>
      <w:r>
        <w:rPr>
          <w:rFonts w:cs="Arial" w:ascii="Arial" w:hAnsi="Arial"/>
          <w:bCs/>
          <w:sz w:val="22"/>
          <w:szCs w:val="22"/>
          <w:lang w:val="ru-RU"/>
        </w:rPr>
        <w:t>, у име града Крагујевца - Градске управе за развој и инвестиције закључи</w:t>
      </w:r>
      <w:r>
        <w:rPr>
          <w:rFonts w:cs="Arial" w:ascii="Arial" w:hAnsi="Arial"/>
          <w:bCs/>
          <w:sz w:val="22"/>
          <w:szCs w:val="22"/>
          <w:lang w:val="sr-RS"/>
        </w:rPr>
        <w:t>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5-01-14T14:01:00Z</cp:lastPrinted>
  <dcterms:modified xsi:type="dcterms:W3CDTF">2025-01-14T13:01:00Z</dcterms:modified>
  <cp:revision>551</cp:revision>
  <dc:subject/>
  <dc:title>ГРАД КРАГУЈЕВАЦ</dc:title>
</cp:coreProperties>
</file>